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0240985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2785999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1088335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27652111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